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ланируемые результаты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Содержание программ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szCs w:val="28"/>
        </w:rPr>
        <w:t xml:space="preserve"> Календарно-тематическое планирование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для учащихся 8 класса по геометрии  составлена  на осно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федерального закона от 29.12.2012 г. № 273-Ф3 «Об образовании в Российской Федерации» (редакция от 31.12.2014 г. с изменениями от 06.04.2015 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2010 г. №1897), (в ред. Приказов Министерства образования и науки РФ  от 29.12.2014 N 1644 и от 31.12.2015 г. № 1577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 (протокол  от 8 апреля 2015 г. № 1/15), с учетом требований федерального государственного образовательного стандар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 с учетом основной образовательной программы основного общего образования МБОУ ООШ N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Цел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-овладение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интеллектуальное развитие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формирование представлен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воспитани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ультуры лич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сто учебного курса «Геометрии» в учебном пла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853"/>
        <w:gridCol w:w="2192"/>
      </w:tblGrid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ометрия 8 класс</w:t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е ведется по учебно-методическому комплексу</w:t>
      </w:r>
    </w:p>
    <w:tbl>
      <w:tblPr>
        <w:tblW w:w="966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00"/>
        <w:gridCol w:w="2419"/>
        <w:gridCol w:w="1606"/>
        <w:gridCol w:w="1606"/>
        <w:gridCol w:w="1629"/>
      </w:tblGrid>
      <w:tr>
        <w:trPr>
          <w:trHeight w:val="23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/ авт. коллектив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.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огорелов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7-9 клас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общеобразовательных организаций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АО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Просвещение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2.Планированные результаты.</w:t>
      </w:r>
    </w:p>
    <w:p>
      <w:pPr>
        <w:pStyle w:val="Normal"/>
        <w:rPr>
          <w:sz w:val="28"/>
          <w:szCs w:val="28"/>
        </w:rPr>
      </w:pPr>
      <w:r>
        <w:rPr>
          <w:rStyle w:val="C84"/>
          <w:b/>
          <w:bCs/>
          <w:i/>
          <w:iCs/>
          <w:color w:val="000000"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rPr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креативность мышления, инициативу, находчивость, активность при решении геометрических задач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контролировать процесс и результат учебной математической деятельност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способность к эмоциональному восприятию математических объектов, задач, решений, рассуждени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84"/>
          <w:b/>
          <w:bCs/>
          <w:i/>
          <w:iCs/>
          <w:color w:val="000000"/>
          <w:sz w:val="28"/>
          <w:szCs w:val="28"/>
        </w:rPr>
        <w:t>Метапредметные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умение самостоятельно ставить цели, выбирать и создавать алгоритмы для -решения учебных математических проблем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выдвигать гипотезы при решении учебных задач и понимать необходимость их проверк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лушать партнера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улировать, аргументировать и отстаивать свое мн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геометрическим языком для описания предметов окружающе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знавать геометрические фигуры, различать их взаимное распо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ть операции над векторами, вычислять длину и координаты вектора, угол между вект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ать геометрические задачи, опираясь на изученные свойства фигур и отношений   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ать простейшие планиметрические задачи в пространст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программы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.Повторение за курс 7 класса  (2 часа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Основные свойства геометрических фигур. Смежные и вертикальные углы. Признаки равенства треугольников. Сумма углов треугольника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Четырехугольники (20 часов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четырехугольника. Параллелограмм и его свойства. Признаки параллелограмма. Прямоугольник, ромб, квадрат и их свойства. Теорема Фалеса. Средняя линия треугольника. Трапеция. Средняя линия трапеции. Пропорциональные отрезки.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Теорема Пифагора (13 часов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ус, косинус, тангенс острого угла прямоугольного треугольника. Теорема Пифагора. Неравенство треугольника. Перпендикуляр и наклонная. Соотношение между сторонами и углами в прямоугольном треугольнике. Значения синуса, косинуса и тангенса некоторых углов.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Декартовы координаты на плоскости (13 часов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угольная система координат на плоскости. Координаты середины отрезка. Расстояние между точками. Уравнения прямой и окружности. Координаты точки пересечения прямых. График линейной функции. Пересечение прямой с окружностью. Синус, косинус и тангенс углов от 0° до 180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Движение (7 часов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е и его свойства. Симметрия относительно точки и прямой. Поворот. Параллельный перенос и его свойства. Понятие о равенстве фигу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Векторы (8 часов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. Абсолютная величина и направление вектора. Равенство векторов. . Равенство векторов. Координаты вектора. Умножение вектора на число. Коллинеарные векторы. Скалярное произведение векто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гол между векторами. Проекция на ось. Разложение вектора по координатным осям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(2 часа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 тематическое планирование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543"/>
        <w:gridCol w:w="850"/>
        <w:gridCol w:w="89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25"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.Повторение за курс 7 класса  (2 ча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свойства геометрических фигур. Смежные и вертикальные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знаки равенства треугольников. Сумма углов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.Четырехугольники (20 часов)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четырех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аллелограмм. Свойство диагоналей параллел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ойство противолежащих сторон и углов параллелограм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Четырехугольники 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ая работа № 1. </w:t>
            </w:r>
            <w:r>
              <w:rPr>
                <w:bCs/>
                <w:i/>
                <w:sz w:val="28"/>
                <w:szCs w:val="28"/>
                <w:lang w:val="en-US"/>
              </w:rPr>
              <w:t>«</w:t>
            </w:r>
            <w:r>
              <w:rPr>
                <w:bCs/>
                <w:i/>
                <w:sz w:val="28"/>
                <w:szCs w:val="28"/>
              </w:rPr>
              <w:t>Четырехугольники</w:t>
            </w:r>
            <w:r>
              <w:rPr>
                <w:bCs/>
                <w:i/>
                <w:sz w:val="28"/>
                <w:szCs w:val="28"/>
                <w:lang w:val="en-US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Фал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Трапеция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пропорциональных отрез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пропорциональных отрез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№ 2 «Средняя линия треугольника, трапе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Теорема Пифагора (13 час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ус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Теорема Пифагора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 и наклонная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Неравенство треуголь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в прямоугольном треуголь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игонометрические тожд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синуса, косинуса и тангенса некоторых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инуса, косинуса и тангенса при возрастании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Теорема Пифагора. Неравенство треуго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Соотношения между сторонами и углами треуголь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ая работа№3. </w:t>
            </w:r>
            <w:r>
              <w:rPr>
                <w:bCs/>
                <w:i/>
                <w:sz w:val="28"/>
                <w:szCs w:val="28"/>
                <w:lang w:val="en-US"/>
              </w:rPr>
              <w:t>«</w:t>
            </w:r>
            <w:r>
              <w:rPr>
                <w:bCs/>
                <w:i/>
                <w:sz w:val="28"/>
                <w:szCs w:val="28"/>
              </w:rPr>
              <w:t>Теорема Пифагора</w:t>
            </w:r>
            <w:r>
              <w:rPr>
                <w:bCs/>
                <w:i/>
                <w:sz w:val="28"/>
                <w:szCs w:val="28"/>
                <w:lang w:val="en-US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Декартовы координаты на плоскости (13 часов)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екартовых координ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середины отрез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 прямой. Координаты точки пересечение  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прямой относительно системы координ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коэффициент в уравнении прямой. График линейной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коэффициент в уравнении прямой. График линейной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линейной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а, косинуса и тангенса для любого угла от 0° до 180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Декартовы координаты на плоск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нтрольная работа № 4.«Декартовы координаты на плоскост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Движение (7 часов)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еобразование фигур. Свойства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 относительно  точ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его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и единственность параллельного перено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</w:t>
            </w:r>
            <w:r>
              <w:rPr>
                <w:bCs/>
                <w:sz w:val="28"/>
                <w:szCs w:val="28"/>
              </w:rPr>
              <w:t>«Движ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ая работа № 5. </w:t>
            </w:r>
            <w:r>
              <w:rPr>
                <w:bCs/>
                <w:i/>
                <w:sz w:val="28"/>
                <w:szCs w:val="28"/>
                <w:lang w:val="en-US"/>
              </w:rPr>
              <w:t>«</w:t>
            </w:r>
            <w:r>
              <w:rPr>
                <w:bCs/>
                <w:i/>
                <w:sz w:val="28"/>
                <w:szCs w:val="28"/>
              </w:rPr>
              <w:t>Движение</w:t>
            </w:r>
            <w:r>
              <w:rPr>
                <w:bCs/>
                <w:i/>
                <w:sz w:val="28"/>
                <w:szCs w:val="28"/>
                <w:lang w:val="en-US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Векторы (8 часов)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. Абсолютная величина и направление век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енство векторов. Координаты век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енство векторов. Координаты век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вектора по двум неколлинеарным векторам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</w:t>
            </w:r>
            <w:r>
              <w:rPr>
                <w:bCs/>
                <w:sz w:val="28"/>
                <w:szCs w:val="28"/>
              </w:rPr>
              <w:t>«Вектор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онтрольная работа №6. </w:t>
            </w:r>
            <w:r>
              <w:rPr>
                <w:bCs/>
                <w:i/>
                <w:sz w:val="28"/>
                <w:szCs w:val="28"/>
                <w:lang w:val="en-US"/>
              </w:rPr>
              <w:t>«</w:t>
            </w:r>
            <w:r>
              <w:rPr>
                <w:bCs/>
                <w:i/>
                <w:sz w:val="28"/>
                <w:szCs w:val="28"/>
              </w:rPr>
              <w:t>Векторы</w:t>
            </w:r>
            <w:r>
              <w:rPr>
                <w:bCs/>
                <w:i/>
                <w:sz w:val="28"/>
                <w:szCs w:val="28"/>
                <w:lang w:val="en-US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Итоговое повторение </w:t>
            </w:r>
            <w:r>
              <w:rPr>
                <w:b/>
                <w:bCs/>
                <w:color w:val="000000"/>
                <w:sz w:val="28"/>
                <w:szCs w:val="28"/>
              </w:rPr>
              <w:t>(5 часов)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геометрии 8 класс. Четырех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геометрии 8 класс. Четырех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геометрии 8 класс. Теорема Пифаг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 контрольная 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 Итоговый урок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sz w:val="28"/>
      <w:szCs w:val="24"/>
      <w:lang w:eastAsia="ru-RU" w:bidi="ar-SA"/>
    </w:rPr>
  </w:style>
  <w:style w:type="character" w:styleId="C13">
    <w:name w:val="c13"/>
    <w:basedOn w:val="Style14"/>
    <w:qFormat/>
    <w:rPr/>
  </w:style>
  <w:style w:type="character" w:styleId="C84">
    <w:name w:val="c84"/>
    <w:basedOn w:val="Style14"/>
    <w:qFormat/>
    <w:rPr/>
  </w:style>
  <w:style w:type="character" w:styleId="C45">
    <w:name w:val="c45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7:48:00Z</dcterms:created>
  <dc:creator>Dimon</dc:creator>
  <dc:description/>
  <dc:language>en-US</dc:language>
  <cp:lastModifiedBy>User</cp:lastModifiedBy>
  <dcterms:modified xsi:type="dcterms:W3CDTF">2022-11-07T09:15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841A6F2AC40949A991C2C8A860016</vt:lpwstr>
  </property>
  <property fmtid="{D5CDD505-2E9C-101B-9397-08002B2CF9AE}" pid="3" name="KSOProductBuildVer">
    <vt:lpwstr>1049-11.2.0.11042</vt:lpwstr>
  </property>
</Properties>
</file>